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  <w:b/>
          <w:vertAlign w:val="superscript"/>
        </w:rPr>
        <w:t>rd</w:t>
      </w:r>
      <w:r>
        <w:rPr>
          <w:rFonts w:cs="Verdana" w:ascii="Verdana" w:hAnsi="Verdana"/>
          <w:b/>
        </w:rPr>
        <w:t xml:space="preserve"> Conjugation Verb Practic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b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ēdō,cēdere, cessī, cessum, to yiel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ūcō, dūcere, duxī, ductum, to le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ttō, mittere, mīsī, missum, to se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ō, petere, petīvī, petītum, to se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ōnō, pōnere, posuī, positum, to place</w:t>
      </w:r>
    </w:p>
    <w:p>
      <w:pPr>
        <w:pStyle w:val="Normal"/>
        <w:rPr/>
      </w:pPr>
      <w:r>
        <w:rPr>
          <w:rFonts w:cs="Verdana" w:ascii="Verdana" w:hAnsi="Verdana"/>
        </w:rPr>
        <w:t>rēgō, rēgere, rēxī, rēctum, to ru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piciō, aspicere, aspexī, aspectum, to look a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piō, capere, cēpī, captum, to siez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ciō, facere, fēcī, factum, to 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ransla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ēdimu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ēgitu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ōnēt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etēba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spiciēbātu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facie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īsērun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osuistī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uctī sun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apientu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ducētu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et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fēci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ēpera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ōnimu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ittētu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essērun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faciēba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aptī sun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issī eran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duxera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duce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faciēbā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rēgentu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factus 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8:01:00Z</dcterms:created>
  <dc:creator>cyoung</dc:creator>
  <dc:description/>
  <cp:keywords/>
  <dc:language>en-US</dc:language>
  <cp:lastModifiedBy>cyoung</cp:lastModifiedBy>
  <dcterms:modified xsi:type="dcterms:W3CDTF">2007-08-29T18:08:00Z</dcterms:modified>
  <cp:revision>1</cp:revision>
  <dc:subject/>
  <dc:title>3rd Conjugation Verb Practice</dc:title>
</cp:coreProperties>
</file>